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prejudice, discrimination, social injustice, ethnocentrism, stereotype, racism, anti-racis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jud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ew based on previous ideas or opinions rather than on knowledge or fac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won’t like that foo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air/missed opportunitie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crimi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ating a particular group or individual differently or unfair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 people should have their own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Unfair/missed opportunitie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cial injust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air treatment or act direct at a group or individual by a societ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idential sch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Unfair/missed opportunitie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thnocentr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belief that one’s own culture is better than other culture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ting with ________ is the only correct way to ea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Unfair/missed opportunitie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ereoty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image that represents all members of the group being the same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teenagers ___________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c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treatment of people on the basis of race, place of origin, or ancest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 won’t hire those people because they are ________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Unfair/missed opportunitie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i-rac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ng/acting against the mistreatment of people on the basis of race, place of origin, or ancest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basic righ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ir/ increased opportunitie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3:10:00Z</dcterms:created>
  <dc:creator>ladmin</dc:creator>
  <dc:description/>
  <dc:language>en-US</dc:language>
  <cp:lastModifiedBy>ladmin</cp:lastModifiedBy>
  <dcterms:modified xsi:type="dcterms:W3CDTF">2014-11-18T23:33:00Z</dcterms:modified>
  <cp:revision>7</cp:revision>
  <dc:subject/>
  <dc:title/>
</cp:coreProperties>
</file>